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viewer</w:t>
      </w:r>
      <w:r>
        <w:rPr>
          <w:rFonts w:cs="Arial" w:ascii="Arial" w:hAnsi="Arial"/>
        </w:rPr>
        <w:t xml:space="preserve">: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72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ate of Review</w:t>
      </w:r>
      <w:r>
        <w:rPr>
          <w:rFonts w:cs="Arial" w:ascii="Arial" w:hAnsi="Arial"/>
        </w:rPr>
        <w:t xml:space="preserve">: 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Teacher of Course</w:t>
      </w:r>
      <w:r>
        <w:rPr>
          <w:rFonts w:cs="Arial" w:ascii="Arial" w:hAnsi="Arial"/>
        </w:rPr>
        <w:t xml:space="preserve">: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School (HCOA or Luella)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spacing w:lineRule="auto" w:line="240" w:before="0" w:after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1896"/>
        <w:gridCol w:w="2070"/>
        <w:gridCol w:w="2880"/>
        <w:gridCol w:w="2898"/>
      </w:tblGrid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oom's level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ignment Evidence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ations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idel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ical Component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AGED6-1: Students will demonstrate the importance of agriculture in daily lif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escribe and explain the impact of agriculture on daily lif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escribe and demonstrate safe operation of agricultural lab equipm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Identify the sources of different types of food and fib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AGED6-2: Students will express an understanding of the history of American agricultur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Specify and explain the role of agriculture in the formation of the U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Specify and explain the changes in agriculture over the last 200 yea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) Analyze the impact of technological advancement in agricult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AGED6-3: Students will state the importance of Georgia agricultur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ummarize the importance of agriculture to Georgia’s economy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Identify the top ten agricultural commodities and economic valu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AGED6-4: Establish an understanding of Agricultural Education Progra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Name the three parts of the agricultural progra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Explain the history, mission, and benefits of the FF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) Describe examples of a Supervised Agricultural Experience Progra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Select a Supervised Agricultural Experience Program based on career goals and industry needs for each individua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AGED6-5: Express knowledge of the area of horticult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Define Horticulture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Compare / contrast the horticulture and agriculture industry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Identify the four areas of the horticulture industry: Floriculture, Olericulture, Nursery/Landscape, Pomology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AGED6-6: Demonstrate an understanding of the area of animal scie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Identify and explain the role of large animals in agriculture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dentify and explain the species of small and companion animals. Kathy Cox, State Superintendent of School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) Identify and explain the function of exotic animal species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) Specify and explain the importance and impact of animal health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AGED6-7: Describe examples of careers clusters in agricult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duction Agri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Horti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) Forest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) Ag Marketing and Business Manag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Rural Recreation and Natural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) Ag Mechan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) Ag Process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) Ag Sales and Servi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epreneurship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KT-EN-1: Understands concepts and processes associated with successful entrepreneurial performanc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Define entrepreneurshi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Identify and analyze characteristics of a successful entreprene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) Identify the reasons for planning in entrepreneurial busin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) Discuss the entrepreneurial discovery proc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Assess global trends and opportunit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) Determine opportunities for business cre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) Generate ideas for business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) Determine feasibility of ideas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) Determine the major reasons for business failure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KT-EN-2: Explain the fundamental concepts of business ownershi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etermine the relationship of competition to our private, free enterprise system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Explain the effects of competition on buyers and sellers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) Identify the common types of business ownership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ompare and contrast the advantages and disadvantages of each type of owner-shi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Explain relevant government regulations relating to the operation of a busines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) Discuss the types of risks that businesses encounter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) Explain how businesses deal with the various types of risks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) Identify the market segment for the business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) Formulate a marketing mix designed to reach a specific market segment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) Utilize the marketing functions to determine the competitive advantage of the proposed busines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Standard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CS2 – Students will use standard safety practices for all classroom laboratory and field investigation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CS8 – Students will investigate the characteristics of scientific knowledge and how it is achieve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6D1 – Students will pose questions, collect data, represent and analyze the data, and interpret result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6P4 – Students will make connections among mathematical ideas and to other discipline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6D2 – Students will use experimental and simple theoretical probability and will under-stand the nature of sampling. They will also make predictions from investigation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6M2 – Students will use appropriate units of measure for finding length, perimeter, area, and volume and will express each quantity using the appropriate unit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6P4 – Students will make connections among mathematical ideas and to other discipline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8W1 – The student produces writing that establishes an appropriate organizational structure, sets a context and engages the reader, maintains a coherent focus throughout, and signals a satisfying closur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8W3 – The student uses research and technology to support writing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EF5 – The student will describe the roles of government in a market econom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EF6 – The student will explain how productivity, economic growth and future standards of living are influenced by investment in factories, machinery, new technology and the health, education and training of peopl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EIN1 – The student will explain why individuals, businesses and governments trade goods and service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lements with this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AE Foundation Skill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Foundation Skills for Career, Technical and Agricultural Education (CTAE) are critical competencies that students pursuing any career pathway should exhibit to be successful. The skills provide learners a broad foundation for managing lifelong learning and career transitions in a rapidly changing econom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1 Technical Skills: Learners achieve technical content skills necessary to pursue the full range of careers for all pathways in the program concentration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  <w:szCs w:val="20"/>
              </w:rPr>
              <w:endnoteReference w:id="2"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2 Academic Foundations: Learners achieve state academic standards at or above grade leve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3 Communications: Learners use various communication skills in expressing and interpreting informat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4 Problem Solving and Critical Thinking: Learners define and solve problems, and use problem-solving and improvement methods and tool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5 Information Technology Applications: Learners use multiple information technology devices to access, organize process, transmit, and communicate informat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6 Systems: Learners understand a variety of organizational structures and functions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7 Safety, Health and Environment: Learners employ safety, health and environmental management systems in corporations and comprehend their importance to organizational performance and regulatory compliance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8 Leadership and Teamwork: Learners apply leadership and teamwork skills in collaborating with others to accomplish organizational goals and objective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9 Ethics and Legal Responsibilities: Learners commit to work ethics, behavior, and legal responsibilities in the workplace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10 Career Development: Learners plan and manage academic-career plans and employment rel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AE-FS-11 Entrepreneurship: Learners demonstrate understanding of concepts, processes, and behaviors associated with successful entrepreneurial performance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bserv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lease use the area below for additional comments (optional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ese standards are too broad to properly address her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b/>
      </w:rPr>
      <w:tab/>
      <w:t>6th Grade Agriculture GPS Alignment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43:00Z</dcterms:created>
  <dc:creator>Dr. Jason Huett</dc:creator>
  <dc:description/>
  <cp:keywords/>
  <dc:language>en-US</dc:language>
  <cp:lastModifiedBy>Kim Huett</cp:lastModifiedBy>
  <dcterms:modified xsi:type="dcterms:W3CDTF">2010-11-15T19:43:00Z</dcterms:modified>
  <cp:revision>2</cp:revision>
  <dc:subject/>
  <dc:title>Reviewer: </dc:title>
</cp:coreProperties>
</file>